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Вносится комитетом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Законодательного Собрания 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>Новосибирской области по культуре,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бразованию, науке, спорту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2552" w:hanging="0"/>
        <w:jc w:val="right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молодежной политике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30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КОН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НОВОСИБИР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Закон Новосибирской области «О культуре в Новосибирской област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в Закон Новосибирской области от 7 июля 2007 года № 124-ОЗ «О культуре в Новосибирской области» (с изменениями, внесенными Законом Новосибирской области от 2 июля 2008 года № 250-ОЗ, от 4 декабря 2008 года    № 286-ОЗ, от 4 февраля 2011 года № 39-ОЗ) следующие измене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аименование глав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лав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инансовое обеспечение учреждений и организаций культуры и меры поддержки работников учреждений и организаций  культуры и отдельных категорий граждан»;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татье 20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нансовое обеспечение деятельности  учреждений культуры и финансовая поддержка организаций культуры»;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ь 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. Финансовое обеспечение деятельности учреждений культуры осуществляется в соответствии с законодательством Российской Федерации.». 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67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В.А. Юрченко</w:t>
      </w:r>
    </w:p>
    <w:p>
      <w:pPr>
        <w:pStyle w:val="Style16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 2012 г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 - ОЗ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12:00Z</dcterms:created>
  <dc:creator>Сыч</dc:creator>
  <dc:description/>
  <cp:keywords/>
  <dc:language>en-US</dc:language>
  <cp:lastModifiedBy>Сыч</cp:lastModifiedBy>
  <cp:lastPrinted>2012-11-12T17:16:00Z</cp:lastPrinted>
  <dcterms:modified xsi:type="dcterms:W3CDTF">2012-11-13T04:35:00Z</dcterms:modified>
  <cp:revision>8</cp:revision>
  <dc:subject/>
  <dc:title/>
</cp:coreProperties>
</file>